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0"/>
          <w:szCs w:val="20"/>
        </w:rPr>
        <w:tab/>
        <w:t>Семидесят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highlight w:val="yellow"/>
        </w:rPr>
        <w:t>От  __.___.2024  года №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упление доходов в бюджет Семидесятского сельского поселения за 2023 год 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ено за               2023 год (тыс.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 служ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овары (работы,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Семидесятского сельского поселения Хохоль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5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3  01990  00  0000 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4 06000  00  0000 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6  07000  00 0000 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7  05000  00  0000 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6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29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3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 2 18 0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44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7:00Z</dcterms:created>
  <dc:creator>User</dc:creator>
  <dc:description/>
  <cp:keywords/>
  <dc:language>en-US</dc:language>
  <cp:lastModifiedBy>cbp1</cp:lastModifiedBy>
  <cp:lastPrinted>2021-03-29T15:34:00Z</cp:lastPrinted>
  <dcterms:modified xsi:type="dcterms:W3CDTF">2024-02-19T06:15:00Z</dcterms:modified>
  <cp:revision>65</cp:revision>
  <dc:subject/>
  <dc:title>                                                                                Приложение №1</dc:title>
</cp:coreProperties>
</file>