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</w:t>
      </w:r>
      <w:r>
        <w:rPr/>
        <w:t>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МИДЕСЯТСКОГО СЕЛЬСКОГО ПОСЕЛЕНИЯ                       ХОХОЛЬСКОГО МУНИЦИПАЛЬН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«11» марта 2025  года  № 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исполнении  бюдж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идесятского с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</w:t>
      </w:r>
    </w:p>
    <w:p>
      <w:pPr>
        <w:pStyle w:val="Normal"/>
        <w:jc w:val="both"/>
        <w:rPr/>
      </w:pPr>
      <w:r>
        <w:rPr>
          <w:sz w:val="28"/>
        </w:rPr>
        <w:t>за 2024 год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 соответствии с Бюджетным Кодексом Российской федерации, Федеральным законом № 131- ФЗ от 6.10.2003 года «Об общих принципах организации местного самоуправления в Российской Федерации, на основании ст.29 Устава Семидесятского сельского поселения Хохольского муниципального района, положения о бюджетном процессе в  Семидесятском сельском поселении, решения Совета народных депутатов Семидесятского сельского поселения Хохольского муниципального района от 22.12.2023  года № 25 «О бюджете Семидесятского сельского поселения на 2024 год и на плановый период 2025 и 2026 годов» Совет народных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тчет об исполнении  бюджета поселения за 2024 год по доходам в сумме 29 366,7 тыс. рублей и по расходам в сумме 30 465,6 тыс. рублей с превышением расходов над доходами (дефицит бюджета поселения) в сумме 1 098,9 тыс. рублей и со следующими показателям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4 год по кодам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поступлению доходов в бюджет поселения за 2024 год по кодам видов доходов, подвидов доходов, классификации операций сектора государственного управления, относящихся к доходам бюджета, согласно </w:t>
      </w:r>
      <w:hyperlink w:anchor="sub_1000">
        <w:r>
          <w:rPr>
            <w:rStyle w:val="InternetLink"/>
            <w:color w:val="008000"/>
            <w:sz w:val="28"/>
            <w:szCs w:val="28"/>
            <w:u w:val="single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ведомственная структура расходов бюджета Семидесятского сельского поселения за 2024 год согласно </w:t>
      </w:r>
      <w:hyperlink w:anchor="sub_3000">
        <w:r>
          <w:rPr>
            <w:rStyle w:val="InternetLink"/>
            <w:color w:val="008000"/>
            <w:sz w:val="28"/>
            <w:szCs w:val="28"/>
            <w:u w:val="single"/>
          </w:rPr>
          <w:t>приложению 3</w:t>
        </w:r>
      </w:hyperlink>
      <w:r>
        <w:rPr>
          <w:sz w:val="28"/>
          <w:szCs w:val="28"/>
        </w:rPr>
        <w:t xml:space="preserve"> к настоящему  решению Совета народных депутатов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расходов бюджета поселения по разделам,  подразделам, целевым статьям и видов расходов функциональной классификации расходов бюджетов Российской Федерации за 2024 год согласно </w:t>
      </w:r>
      <w:hyperlink w:anchor="sub_4000">
        <w:r>
          <w:rPr>
            <w:rStyle w:val="InternetLink"/>
            <w:color w:val="008000"/>
            <w:sz w:val="28"/>
            <w:szCs w:val="28"/>
            <w:u w:val="single"/>
          </w:rPr>
          <w:t>приложению 4</w:t>
        </w:r>
      </w:hyperlink>
      <w:r>
        <w:rPr>
          <w:sz w:val="28"/>
          <w:szCs w:val="28"/>
        </w:rPr>
        <w:t xml:space="preserve"> к настоящему решению Совета народных депута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по распределению бюджетных ассигнований по целевым статьям (муниципальным программам), группам видов расходов, разделам, подразделам, подразделам классификации расходов бюджета Семидесятского сельского поселения за 2024 год согласно 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 xml:space="preserve">приложению </w:t>
        </w:r>
      </w:hyperlink>
      <w:r>
        <w:rPr>
          <w:sz w:val="28"/>
          <w:szCs w:val="28"/>
        </w:rPr>
        <w:t xml:space="preserve">5 к настоящему решению Совета народных депутатов;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источникам внутреннего финансирования дефицита за 2024 год по кодам классификации источников финансирования дефицита бюджета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6 к настоящему решению Совета народных депутатов.    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по бюджетным ассигнованиям  на исполнение публичных нормативных обязательств Семидесятского сельского поселения согласно </w:t>
      </w:r>
      <w:hyperlink w:anchor="sub_6000">
        <w:r>
          <w:rPr>
            <w:rStyle w:val="InternetLink"/>
            <w:color w:val="008000"/>
            <w:sz w:val="28"/>
            <w:szCs w:val="28"/>
            <w:u w:val="single"/>
          </w:rPr>
          <w:t>приложению</w:t>
        </w:r>
      </w:hyperlink>
      <w:r>
        <w:rPr>
          <w:sz w:val="28"/>
          <w:szCs w:val="28"/>
        </w:rPr>
        <w:t xml:space="preserve"> 7 к настоящему решению Совета народных депутатов.   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83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>П.И. Капус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0:49:00Z</dcterms:created>
  <dc:creator>User</dc:creator>
  <dc:description/>
  <cp:keywords/>
  <dc:language>en-US</dc:language>
  <cp:lastModifiedBy>user</cp:lastModifiedBy>
  <cp:lastPrinted>2019-03-20T16:28:00Z</cp:lastPrinted>
  <dcterms:modified xsi:type="dcterms:W3CDTF">2025-04-28T06:43:00Z</dcterms:modified>
  <cp:revision>76</cp:revision>
  <dc:subject/>
  <dc:title>                                                                 В отдел организационной работы и </dc:title>
</cp:coreProperties>
</file>