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К решению Совета народных депутатов</w:t>
      </w:r>
    </w:p>
    <w:p>
      <w:pPr>
        <w:pStyle w:val="Normal"/>
        <w:tabs>
          <w:tab w:val="clear" w:pos="708"/>
          <w:tab w:val="left" w:pos="4155" w:leader="none"/>
        </w:tabs>
        <w:jc w:val="right"/>
        <w:rPr/>
      </w:pPr>
      <w:r>
        <w:rPr>
          <w:sz w:val="20"/>
          <w:szCs w:val="20"/>
        </w:rPr>
        <w:tab/>
        <w:t>Семидесятского сельского поселения</w:t>
      </w:r>
    </w:p>
    <w:p>
      <w:pPr>
        <w:pStyle w:val="Normal"/>
        <w:tabs>
          <w:tab w:val="clear" w:pos="708"/>
          <w:tab w:val="left" w:pos="4155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ab/>
        <w:t>от 11.03.2025  года №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Поступление доходов в бюджет Семидесятского сельского поселения за 2024 год 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226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дохода бюджет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нено за               2024 год (тыс.рублей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едеральная налоговая  служб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01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2 1 05 03000 01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товары (работы,услуги), реализуемые на территории Российской Федераци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4000 02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28,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ция Семидесятского сельского поселения Хохольского муниципального район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 865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11 05000 00 0000 1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 1 08 04000 00 0000 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3  01990  00  0000  1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4 06000  00  0000  4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06,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6  07000  00 0000  1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1  17  05000  00  0000 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15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</w:t>
              <w:tab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16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на выравнивание бюджетной обеспеченности из бюджетов муниципальных район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29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4  2  02  35000  00  0000 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 2 02 4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568,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4 2 07 00000 00 0000 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42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914 2 18 00000 00 0000 1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366,7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2:57:00Z</dcterms:created>
  <dc:creator>User</dc:creator>
  <dc:description/>
  <cp:keywords/>
  <dc:language>en-US</dc:language>
  <cp:lastModifiedBy>user</cp:lastModifiedBy>
  <cp:lastPrinted>2021-03-29T15:34:00Z</cp:lastPrinted>
  <dcterms:modified xsi:type="dcterms:W3CDTF">2025-04-28T06:51:00Z</dcterms:modified>
  <cp:revision>70</cp:revision>
  <dc:subject/>
  <dc:title>                                                                                Приложение №1</dc:title>
</cp:coreProperties>
</file>