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tbl>
      <w:tblPr>
        <w:tblW w:w="7451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7"/>
        <w:gridCol w:w="3583"/>
        <w:gridCol w:w="1311"/>
      </w:tblGrid>
      <w:tr>
        <w:trPr>
          <w:trHeight w:val="197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народных депутатов Семидесятского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Хохольского муниципального района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23.04.2018года №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7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е доходов в бюджет поселения за 2017 год (по кодам</w:t>
            </w:r>
          </w:p>
        </w:tc>
      </w:tr>
      <w:tr>
        <w:trPr>
          <w:trHeight w:val="197" w:hRule="atLeast"/>
        </w:trPr>
        <w:tc>
          <w:tcPr>
            <w:tcW w:w="7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197" w:hRule="atLeast"/>
        </w:trPr>
        <w:tc>
          <w:tcPr>
            <w:tcW w:w="7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59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          за 2017год       (тыс.рублей)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8,0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1005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1  02021  01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3  00000  00  0000  0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3  02000  01  0000  1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5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2,4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1000  00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0,1</w:t>
            </w:r>
          </w:p>
        </w:tc>
      </w:tr>
      <w:tr>
        <w:trPr>
          <w:trHeight w:val="117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33  10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4,3</w:t>
            </w:r>
          </w:p>
        </w:tc>
      </w:tr>
      <w:tr>
        <w:trPr>
          <w:trHeight w:val="900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6  06043  10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9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8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792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8  04000  01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1385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8  04020  01  0000  11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59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09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1418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1  05020  10  0000  12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и автономных учреждени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55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3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9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3  01000  00  0000  13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814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3  01995  10  0000  13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9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 90000  00  0000 43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9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6  90050  10  0000  14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8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1  17  05050  10  0000  18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25,4</w:t>
            </w:r>
          </w:p>
        </w:tc>
      </w:tr>
      <w:tr>
        <w:trPr>
          <w:trHeight w:val="59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,0000  2  02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14,6</w:t>
            </w:r>
          </w:p>
        </w:tc>
      </w:tr>
      <w:tr>
        <w:trPr>
          <w:trHeight w:val="39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15001  1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396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29999  1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3</w:t>
            </w:r>
          </w:p>
        </w:tc>
      </w:tr>
      <w:tr>
        <w:trPr>
          <w:trHeight w:val="59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03000  0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59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35118  0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35118  1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0000  00  0000  1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48,0</w:t>
            </w:r>
          </w:p>
        </w:tc>
      </w:tr>
      <w:tr>
        <w:trPr>
          <w:trHeight w:val="405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0014 10  0000  1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570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2  49999 10  0000  151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00,6</w:t>
            </w:r>
          </w:p>
        </w:tc>
      </w:tr>
      <w:tr>
        <w:trPr>
          <w:trHeight w:val="535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 2  07  05030  10  0000  1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8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 8  90  00000  00  0000  000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сего доходов                         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43,4</w:t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804"/>
        <w:gridCol w:w="835"/>
        <w:gridCol w:w="1673"/>
        <w:gridCol w:w="1010"/>
      </w:tblGrid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2 к решению Совета народных депутатов Семидесятского сельского поселения Хохольского муниципального района "Об исполнении  бюджета поселения за 2017 год" № 9</w:t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 23.04. 2018г.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70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расходов  бюджета поселения по разделам и подразделам функциональной классификации расходов бюджетов Российской Федерации  за   2017 год</w:t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 за 2017 год (тыс. рублей)</w:t>
            </w:r>
          </w:p>
        </w:tc>
      </w:tr>
      <w:tr>
        <w:trPr>
          <w:trHeight w:val="290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240,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75,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7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служивание государственного и муниципального  долг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вневойсковая подготов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51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одоснабж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парк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газификац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2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5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773"/>
        <w:gridCol w:w="711"/>
        <w:gridCol w:w="993"/>
        <w:gridCol w:w="883"/>
        <w:gridCol w:w="1640"/>
        <w:gridCol w:w="1010"/>
      </w:tblGrid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1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3 к решению Совета народных депутатов Семидесятского сельского поселения Хохольского муниципального района "Об исполнении  бюджета поселения за 2017 год" от   23.04.2018  № 9 </w:t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2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расходов  бюджета поселения по разделам, подразделам, целевым статьям и видов расходов функциональной классификации расходов бюджетов Российской Федерации  за   2017 год</w:t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 за 2017 год (тыс.рублей)</w:t>
            </w:r>
          </w:p>
        </w:tc>
      </w:tr>
      <w:tr>
        <w:trPr>
          <w:trHeight w:val="29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240,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75,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7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7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190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7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190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8,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администрации (исполнительно-распорядительного органа муниципального образования)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1900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3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1900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3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290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290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4901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490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251     1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390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0190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снижение напряженности на рынке тру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378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снижение напряженности на рынке тру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39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межевание границ земельных участк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390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39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51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учшения водоснабж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390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178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1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2903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2903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5903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5903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2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4L0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6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4L0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6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1905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1905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5901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государственных сл4ужащих Российской Федерации и муниципальных служащих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5901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tbl>
      <w:tblPr>
        <w:tblW w:w="79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2760"/>
        <w:gridCol w:w="1639"/>
      </w:tblGrid>
      <w:tr>
        <w:trPr>
          <w:trHeight w:val="247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 к решению Совета народных депутатов Семидесятского сельского поселения "Об исполнении  бюджета поселения за 2017год"</w:t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    от   23.04.2018г.</w:t>
            </w:r>
          </w:p>
        </w:tc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9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 бюджета поселения  за 2017 год</w:t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47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5 00 00 0000 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94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 00 00 0000 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43,4</w:t>
            </w:r>
          </w:p>
        </w:tc>
      </w:tr>
      <w:tr>
        <w:trPr>
          <w:trHeight w:val="480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 00 00 0000 6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44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  <w:t xml:space="preserve">от   23.04.2018г. №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2017 год (тыс. рублей)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</w:tr>
      <w:tr>
        <w:trPr>
          <w:trHeight w:val="18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Российской федерации и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5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9:00Z</dcterms:created>
  <dc:creator>User</dc:creator>
  <dc:description/>
  <cp:keywords/>
  <dc:language>en-US</dc:language>
  <cp:lastModifiedBy>Home</cp:lastModifiedBy>
  <cp:lastPrinted>2018-04-24T10:55:00Z</cp:lastPrinted>
  <dcterms:modified xsi:type="dcterms:W3CDTF">2018-04-24T07:10:00Z</dcterms:modified>
  <cp:revision>120</cp:revision>
  <dc:subject/>
  <dc:title>                                                                 В отдел организационной работы и </dc:title>
</cp:coreProperties>
</file>