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rPr/>
      </w:pPr>
      <w:r>
        <w:rPr/>
        <w:t xml:space="preserve">СОВЕТ НАРОДНЫХ ДЕПУТАТОВ </w:t>
      </w:r>
      <w:r>
        <w:rPr>
          <w:lang w:val="ru-RU"/>
        </w:rPr>
        <w:t>СЕМИДЕСЯТ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ХОХОЛЬСКОГО МУНИЦИПАЛЬНОГО РАЙОНА</w:t>
      </w:r>
      <w:r>
        <w:rPr>
          <w:lang w:val="ru-RU"/>
        </w:rPr>
        <w:t xml:space="preserve"> </w:t>
      </w:r>
      <w:r>
        <w:rPr/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sz w:val="28"/>
          <w:szCs w:val="28"/>
          <w:lang w:val="ru-RU"/>
        </w:rPr>
      </w:pPr>
      <w:r>
        <w:rPr/>
        <w:t xml:space="preserve">от  </w:t>
      </w:r>
      <w:r>
        <w:rPr>
          <w:lang w:val="ru-RU"/>
        </w:rPr>
        <w:t xml:space="preserve">«22» декабря 2023 </w:t>
      </w:r>
      <w:r>
        <w:rPr/>
        <w:t>года №</w:t>
      </w:r>
      <w:r>
        <w:rPr>
          <w:lang w:val="ru-RU"/>
        </w:rPr>
        <w:t>2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 бюджете Семидеся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4 год и плановый период 2025 и 2026 годов», Законом Воронежской области  «Об областном бюджете на 2024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>и плановый период 2025 и 2026 годов», Уставом Семидесятского сельского поселения Хохольского муниципального района Воронежской области, Совет народных депутатов Семидесят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sz w:val="28"/>
        </w:rPr>
        <w:t>Статья 1. Основные характеристики местного бюджета на 2024 год и на плановый период 2025 и 2025 го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  <w:t>Утвердить основные характеристики  бюджета Семидесятского сельского поселения Хохольского муниципального района на 2024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 в сумме 7853,0 тыс. рублей, в том числе безвозмездные поступления из федерального бюджета в сумме 136,0 тыс. рублей, из областного бюджета в сумме 59,0 тыс. рублей, из районного бюджета в сумме 5359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в сумме 7853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3) источники внутреннего финансирования дефицита бюджета Семидесятского сельского поселения на 2024 год и на плановый период </w:t>
      </w:r>
      <w:r>
        <w:rPr>
          <w:sz w:val="28"/>
          <w:szCs w:val="28"/>
        </w:rPr>
        <w:t>2025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2026 </w:t>
      </w:r>
      <w:r>
        <w:rPr>
          <w:sz w:val="28"/>
        </w:rPr>
        <w:t xml:space="preserve">годов согласно </w:t>
      </w:r>
      <w:r>
        <w:rPr>
          <w:b/>
          <w:sz w:val="28"/>
        </w:rPr>
        <w:t>приложения 1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2.</w:t>
        <w:tab/>
        <w:t>Утвердить основные характеристики  бюджета Семидесятского сельского поселения Хохольского муниципального района на 2025 год и на 2026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5 год в сумме 13922,7 тыс. рублей, в том числе безвозмездные поступления из федерального бюджета в сумме 149,8 тыс. рублей, из областного бюджета в сумме 11171,9 тыс. рублей из районного бюджета в сумме 2601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6 год в сумме 2804,8 тыс. рублей, в том числе безвозмездные поступления из федерального бюджета в сумме 163,8 тыс. рублей, из областного бюджета в сумме 59,0 тыс. рублей из районного бюджета в сумме 2582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 на 2025 год в сумме 13922,7 тыс. рублей, в том числе условно утвержденные расходы в сумме 65,0 тысяч рублей, и на 2026 год в сумме 2804,8 тыс. рублей, в том числе условно утвержденные расходы в сумме 129,1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Статья 2. Поступление доходов в бюджет поселения по кодам видов доходов, подвидов доходов  на 2024 год и на плановый период 2025 и 2026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/>
        <w:t xml:space="preserve"> </w:t>
      </w:r>
      <w:r>
        <w:rPr>
          <w:sz w:val="28"/>
        </w:rPr>
        <w:t>1.Утвердить</w:t>
      </w:r>
      <w:r>
        <w:rPr/>
        <w:t xml:space="preserve"> </w:t>
      </w:r>
      <w:r>
        <w:rPr>
          <w:sz w:val="28"/>
        </w:rPr>
        <w:t xml:space="preserve">прогнозируемый общий объем доходов местного бюджета на 2024 год и на плановый период </w:t>
      </w:r>
      <w:r>
        <w:rPr>
          <w:sz w:val="28"/>
          <w:szCs w:val="28"/>
        </w:rPr>
        <w:t>2025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2026 </w:t>
      </w:r>
      <w:r>
        <w:rPr>
          <w:sz w:val="28"/>
        </w:rPr>
        <w:t xml:space="preserve">годов год согласно </w:t>
      </w:r>
      <w:r>
        <w:rPr>
          <w:b/>
          <w:sz w:val="28"/>
        </w:rPr>
        <w:t>приложению 2</w:t>
      </w:r>
      <w:r>
        <w:rPr>
          <w:sz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Утвердить ведомственную структуру расходов местного бюджета </w:t>
      </w:r>
      <w:r>
        <w:rPr/>
        <w:t xml:space="preserve"> </w:t>
      </w:r>
      <w:r>
        <w:rPr>
          <w:sz w:val="28"/>
          <w:szCs w:val="28"/>
        </w:rPr>
        <w:t xml:space="preserve">на 2024 год и плановый период 2025 и 2026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Семидесятского сельского поселения), группам видов расходов классификации расходов местного бюджета</w:t>
      </w:r>
      <w:r>
        <w:rPr/>
        <w:t xml:space="preserve"> </w:t>
      </w:r>
      <w:r>
        <w:rPr>
          <w:sz w:val="28"/>
          <w:szCs w:val="28"/>
        </w:rPr>
        <w:t xml:space="preserve">на 2024 год и плановый период 2025 и 2026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Семидесятского сельского поселения), группам видов расходов, разделам, подразделам классификации расходов местного бюджета на 2024 год и плановый период 2025 и 2026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;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Семидесятского сельского поселения Хохольского муниципального района Воронежской области на 2024 год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спользование средств муниципального дорожного фонда  Семидесятского сельского поселения Хохольского муниципального района Воронежской области, осуществляется в порядке, установленном решением Совета народных депутатов  сельского Семидесятского поселения Хохольского муниципального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бюджета Семидесятского сельского поселения на 2024 год в сумме 280,0 тыс. рублей; на 2025 год в сумме 280,0 тыс. рублей; на 2026 год в сумме 200,9 тыс. рублей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6. Утвердить объем средств резервного фонда администрации Семидесятского сельского поселения на 2024 год в размере 1,0 тыс. рублей. Использование средств резервного фонда администрации Семидесятского сельского поселения осуществляется в порядке, установленном администрацией Семидесятского сельского поселения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Семидесят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Семидесятского</w:t>
      </w:r>
      <w:r>
        <w:rPr>
          <w:sz w:val="28"/>
        </w:rPr>
        <w:t xml:space="preserve">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24 </w:t>
      </w:r>
      <w:r>
        <w:rPr>
          <w:sz w:val="28"/>
        </w:rPr>
        <w:t xml:space="preserve">году и плановом периоде 2025 и 2026 годов численности муниципальных служащих и работников муниципальных казенных учреждений </w:t>
      </w:r>
      <w:r>
        <w:rPr>
          <w:sz w:val="28"/>
          <w:szCs w:val="28"/>
        </w:rPr>
        <w:t>Семидесятского</w:t>
      </w:r>
      <w:r>
        <w:rPr>
          <w:sz w:val="28"/>
        </w:rPr>
        <w:t xml:space="preserve"> сельского поселения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Семидесятского</w:t>
      </w:r>
      <w:r>
        <w:rPr>
          <w:sz w:val="28"/>
        </w:rPr>
        <w:t xml:space="preserve"> сельского поселения  Хохоль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 5. Межбюджетные трансферты районному бюджету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4 год за счет средств местного бюджета Семидесятского сельского поселения для финансового обеспечения исполнения соглашений о передачи части своих полномочий в сумме 1498,4 тыс.рублей, 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2,5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 29,9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жилищных отношений в сумме  5,6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внутреннего муниципального  контроля  в сумме 39,9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в области культуры и кинематографии  в сумме 808,1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бухгалтерского учета в сумме 612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й внутренний долг Семидесятского сель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верхний предел муниципального внутреннего долга Семидесятского сельского поселения Хохольского муниципального района на 1 января 2025 года в сумме 0,0 тыс. рублей, в том числе по муниципальным гарантиям на 1 января 2025 года в сумме 0 тыс. рублей; на 1 января 2026 года в сумме 0,0 тыс. рублей, в том числе по муниципальным гарантиям на 1 января 2026 года в сумме 0 тыс. рублей; на 1 января 2027 года в сумме 0 тыс. рублей, в том числе по муниципальным гарантиям на 1 января 2027 год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объем расходов на обслуживание муниципального долга Семидесятского сельского поселения Хохольского муниципального района на 2024 год в сумме 0 тыс. рублей, в том числе на уплату процентов за рассрочку реструктурированной задолженности в сумме 0 тыс. рублей; на 2025 год в сумме 0 тыс. рублей, в том числе на уплату процентов за рассрочку реструктурированной задолженности в сумме 0 тыс. рублей; на 2026 год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Утвердить программу муниципальных внутренних заимствований на 2024 год и плановый период 2025 и 2026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8"/>
          <w:szCs w:val="28"/>
        </w:rPr>
        <w:t>Статья  7. Особенности исполнения местного бюджета в 2024 году и плановом периоде 2025 и 2026 годов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24 года, образовавшиеся в связи с неполным использованием бюджетных ассигнований по средствам, поступившим в 2023 году из других уровней бюджетов бюджетной системы Российской Федерации, направляются в 2024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4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4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остатки средств местного бюджета Семидесятского сель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sz w:val="28"/>
        </w:rPr>
        <w:t xml:space="preserve">5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sz w:val="28"/>
        </w:rPr>
        <w:t>6) в случае образования в ходе исполнения местного бюджета 2023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709"/>
        <w:jc w:val="both"/>
        <w:rPr>
          <w:sz w:val="28"/>
        </w:rPr>
      </w:pPr>
      <w:r>
        <w:rPr>
          <w:sz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709"/>
        <w:jc w:val="both"/>
        <w:rPr/>
      </w:pPr>
      <w:r>
        <w:rPr>
          <w:sz w:val="28"/>
        </w:rPr>
        <w:t>8)  иных случаях, установленных бюджетным законодательством и нормативно – правовыми актами Российской Федерации, Воронежской области,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8"/>
        </w:rPr>
        <w:t>Статья 8. Вступление в силу настоящего реш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24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center"/>
        <w:rPr/>
      </w:pPr>
      <w:r>
        <w:rPr>
          <w:b/>
          <w:sz w:val="28"/>
        </w:rPr>
        <w:t>Статья 9. Обнародование настоящего решения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Семидесятского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П.И. Капустин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5:00Z</dcterms:created>
  <dc:creator>User</dc:creator>
  <dc:description/>
  <cp:keywords/>
  <dc:language>en-US</dc:language>
  <cp:lastModifiedBy>user</cp:lastModifiedBy>
  <cp:lastPrinted>2023-11-14T13:58:00Z</cp:lastPrinted>
  <dcterms:modified xsi:type="dcterms:W3CDTF">2025-06-23T06:46:00Z</dcterms:modified>
  <cp:revision>57</cp:revision>
  <dc:subject/>
  <dc:title>РАЙОННЫЙ СОВЕТ НАРОДНЫХ ДЕПУТАТОВ</dc:title>
</cp:coreProperties>
</file>