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Приложение № 2 к решению  совета народных депутатов Семидесятского сельского поселения Хохольского муниципального района Воронежской области "О внесении изменений в бюджет Семидесятского сельского поселения  на 2023 год и плановый период 2024 и 2025 годов" № 26 от "22" 12. 2023г</w:t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ab/>
        <w:t>к решению депутатов Семидесятского сельского поселения</w:t>
        <w:tab/>
        <w:tab/>
        <w:tab/>
        <w:tab/>
        <w:t xml:space="preserve">                                                                    </w:t>
        <w:tab/>
        <w:t>Хохольского муниципального района Воронежской области</w:t>
        <w:tab/>
        <w:tab/>
        <w:tab/>
        <w:tab/>
        <w:tab/>
        <w:t xml:space="preserve">                                           </w:t>
        <w:tab/>
        <w:t>"О бюджете Семидесятского сельского поселения</w:t>
        <w:tab/>
        <w:tab/>
        <w:tab/>
        <w:tab/>
        <w:tab/>
        <w:t xml:space="preserve">                                                  </w:t>
        <w:tab/>
        <w:t xml:space="preserve">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            на 2023  год и плановый период 2024-2025 годы</w:t>
        <w:tab/>
        <w:tab/>
        <w:tab/>
        <w:tab/>
        <w:tab/>
        <w:t xml:space="preserve">                                                                       №36  от 22  декабря 2022 года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СТУПЛЕНИЕ ДОХОДОВ БЮДЖЕТА ПОСЕЛЕНИЯ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О КОДАМ ВИДОВ ДОХОДОВ, ПОДВИДОВ ДОХОДОВ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Cs w:val="22"/>
        </w:rPr>
        <w:t>НА 2023 ГОД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35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919"/>
        <w:gridCol w:w="5978"/>
        <w:gridCol w:w="1111"/>
      </w:tblGrid>
      <w:tr>
        <w:trPr>
          <w:trHeight w:val="23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од показателя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tbl>
      <w:tblPr>
        <w:tblW w:w="535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869"/>
        <w:gridCol w:w="6030"/>
        <w:gridCol w:w="1109"/>
      </w:tblGrid>
      <w:tr>
        <w:trPr>
          <w:tblHeader w:val="true"/>
          <w:trHeight w:val="17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0 8 50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1671,2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0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52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ПРИБЫЛЬ, ДОХ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8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2000 01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8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10 01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58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5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СОВОКУПНЫЙ ДОХ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5 03000 01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5 03010 01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ИМУЩЕСТ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00 0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30 1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6000 0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НАЛО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835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30 03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66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00 1 06 06033 1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0 0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69,0</w:t>
            </w:r>
          </w:p>
        </w:tc>
      </w:tr>
      <w:tr>
        <w:trPr>
          <w:trHeight w:val="77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3 1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69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ОСУДАРСТВЕННАЯ ПОШЛИ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4000 01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1389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4020 01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1389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11  00000  00  0000 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90,0</w:t>
            </w:r>
          </w:p>
        </w:tc>
      </w:tr>
      <w:tr>
        <w:trPr>
          <w:trHeight w:val="1389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11  05020  00  0000  12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82,0</w:t>
            </w:r>
          </w:p>
        </w:tc>
      </w:tr>
      <w:tr>
        <w:trPr>
          <w:trHeight w:val="133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11  05025  10  0000  12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82,0</w:t>
            </w:r>
          </w:p>
        </w:tc>
      </w:tr>
      <w:tr>
        <w:trPr>
          <w:trHeight w:val="74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000 111  05030  00  0000 120                              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,0</w:t>
            </w:r>
          </w:p>
        </w:tc>
      </w:tr>
      <w:tr>
        <w:trPr>
          <w:trHeight w:val="74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000 111  05035  10  0000 120                              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</w:tr>
      <w:tr>
        <w:trPr>
          <w:trHeight w:val="74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4 00000 00 0000 43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ЕГОСЯ В ГОСУДАРСТВЕННОЙ И МУНИЦИПАЛЬНОЙ СОБСТВЕНН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986,1</w:t>
            </w:r>
          </w:p>
        </w:tc>
      </w:tr>
      <w:tr>
        <w:trPr>
          <w:trHeight w:val="74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4 06025 00 0000 43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ходы от продажи земельных участков, находящихся в собственности сельских поселений (за исключением имущества муниципальных бюджетных и автономных учреждени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986,1</w:t>
            </w:r>
          </w:p>
        </w:tc>
      </w:tr>
      <w:tr>
        <w:trPr>
          <w:trHeight w:val="74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4 06025 10 0000 43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ходы от продажи земельных участков, находящихся в собственности сельских поселений (за исключением имущества муниципальных бюджетных и автономных учреждени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986,1</w:t>
            </w:r>
          </w:p>
        </w:tc>
      </w:tr>
      <w:tr>
        <w:trPr>
          <w:trHeight w:val="74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6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6 07000 00 0000 14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6 07090 10 0000 14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сельского посе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0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 483,1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811,9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0000 0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37,9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6001 0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на выравнивание бюджетной обеспеченности (районная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15001 1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(областная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1,9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0000 0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бюджетной системы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0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1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9999 0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817,8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9999 1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817,8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00 2 02 40014 0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476,9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40014 10 0000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476,9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 2 07 05030 1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безвозмездные поступ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37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1" w:gutter="0" w:header="0" w:top="426" w:footer="709" w:bottom="765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4:53:00Z</dcterms:created>
  <dc:creator>User</dc:creator>
  <dc:description/>
  <cp:keywords/>
  <dc:language>en-US</dc:language>
  <cp:lastModifiedBy>cbp1</cp:lastModifiedBy>
  <cp:lastPrinted>2022-12-30T09:39:00Z</cp:lastPrinted>
  <dcterms:modified xsi:type="dcterms:W3CDTF">2023-12-27T06:56:00Z</dcterms:modified>
  <cp:revision>71</cp:revision>
  <dc:subject/>
  <dc:title>Приложение 2</dc:title>
</cp:coreProperties>
</file>