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>
          <w:sz w:val="20"/>
          <w:szCs w:val="20"/>
        </w:rPr>
        <w:tab/>
        <w:t>Семидесятского сельского поселения</w:t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От  ___.___.2025  года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ступление доходов в бюджет Семидесятского сельского поселения за 2024 год по кодам классификации доходов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22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дохода бюдже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нено за               2024 год (тыс.рублей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 служб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1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товары (работы,услуги), реализуемые на территории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400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8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Семидесятского сельского поселения Хохоль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865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5000 0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08 04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3  01990  00  0000 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4 06000  00  0000 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6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6  07000  00 0000 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7  05000  00  0000 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15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  <w:tab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16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29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35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 2 02 40000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68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 2 07 00000 0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2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14 2 18 00000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366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57:00Z</dcterms:created>
  <dc:creator>User</dc:creator>
  <dc:description/>
  <cp:keywords/>
  <dc:language>en-US</dc:language>
  <cp:lastModifiedBy>cbp1</cp:lastModifiedBy>
  <cp:lastPrinted>2021-03-29T15:34:00Z</cp:lastPrinted>
  <dcterms:modified xsi:type="dcterms:W3CDTF">2025-02-13T05:25:00Z</dcterms:modified>
  <cp:revision>68</cp:revision>
  <dc:subject/>
  <dc:title>                                                                                Приложение №1</dc:title>
</cp:coreProperties>
</file>