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0" w:leader="none"/>
        </w:tabs>
        <w:rPr/>
      </w:pPr>
      <w:r>
        <w:rPr/>
        <w:t xml:space="preserve">СОВЕТ НАРОДНЫХ ДЕПУТАТОВ </w:t>
      </w:r>
      <w:r>
        <w:rPr>
          <w:lang w:val="ru-RU"/>
        </w:rPr>
        <w:t>СЕМИДЕСЯТСКОГО</w:t>
      </w:r>
      <w:r>
        <w:rPr/>
        <w:t xml:space="preserve"> СЕЛЬСКОГО ПОСЕЛЕНИЯ</w:t>
      </w:r>
      <w:r>
        <w:rPr>
          <w:lang w:val="ru-RU"/>
        </w:rPr>
        <w:t xml:space="preserve"> </w:t>
      </w:r>
      <w:r>
        <w:rPr/>
        <w:t>ХОХОЛЬСКОГО МУНИЦИПАЛЬНОГО РАЙОНА</w:t>
      </w:r>
      <w:r>
        <w:rPr>
          <w:lang w:val="ru-RU"/>
        </w:rPr>
        <w:t xml:space="preserve"> </w:t>
      </w:r>
      <w:r>
        <w:rPr/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>
          <w:sz w:val="28"/>
          <w:szCs w:val="28"/>
          <w:lang w:val="ru-RU"/>
        </w:rPr>
      </w:pPr>
      <w:r>
        <w:rPr/>
        <w:t xml:space="preserve">от  </w:t>
      </w:r>
      <w:r>
        <w:rPr>
          <w:lang w:val="ru-RU"/>
        </w:rPr>
        <w:t xml:space="preserve">«23» декабря 2024 </w:t>
      </w:r>
      <w:r>
        <w:rPr/>
        <w:t>года №</w:t>
      </w:r>
      <w:r>
        <w:rPr>
          <w:lang w:val="ru-RU"/>
        </w:rPr>
        <w:t xml:space="preserve"> 3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О бюджете Семидеся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6 и 2027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5 год и плановый период 2026 и 2027 годов», Законом Воронежской области  «Об областном бюджете на 2025</w:t>
      </w:r>
      <w:r>
        <w:rPr/>
        <w:t xml:space="preserve"> </w:t>
      </w:r>
      <w:r>
        <w:rPr>
          <w:sz w:val="28"/>
          <w:szCs w:val="28"/>
        </w:rPr>
        <w:t>год</w:t>
      </w:r>
      <w:r>
        <w:rPr/>
        <w:t xml:space="preserve"> </w:t>
      </w:r>
      <w:r>
        <w:rPr>
          <w:sz w:val="28"/>
          <w:szCs w:val="28"/>
        </w:rPr>
        <w:t>и плановый период 2026 и 2027 годов», Уставом Семидесятского сельского поселения Хохольского муниципального района Воронежской области, Совет народных депутатов Семидесят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b/>
          <w:sz w:val="28"/>
        </w:rPr>
        <w:t>Статья 1. Основные характеристики местного бюджета на 2025 год и на плановый период 2026 и 2027 год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jc w:val="both"/>
        <w:rPr>
          <w:sz w:val="28"/>
        </w:rPr>
      </w:pPr>
      <w:r>
        <w:rPr>
          <w:sz w:val="28"/>
        </w:rPr>
        <w:t>Утвердить основные характеристики  бюджета Семидесятского сельского поселения Хохольского муниципального района на 2025 год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>прогнозируемый общий объем доходов местного бюджета в сумме 13188,2 тыс. рублей, в том числе безвозмездные поступления из федерального бюджета в сумме 163,0 тыс. рублей, из областного бюджета в сумме 4738,9 тыс. рублей, из районного бюджета в сумме 5745,3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местного бюджета в сумме 13188,2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 xml:space="preserve">3) источники внутреннего финансирования дефицита бюджета Семидесятского сельского поселения на 2025 год и на плановый период </w:t>
      </w:r>
      <w:r>
        <w:rPr>
          <w:sz w:val="28"/>
          <w:szCs w:val="28"/>
        </w:rPr>
        <w:t>2026</w:t>
      </w:r>
      <w:r>
        <w:rPr>
          <w:sz w:val="28"/>
        </w:rPr>
        <w:t xml:space="preserve"> и </w:t>
      </w:r>
      <w:r>
        <w:rPr>
          <w:sz w:val="28"/>
          <w:szCs w:val="28"/>
        </w:rPr>
        <w:t xml:space="preserve">2027 </w:t>
      </w:r>
      <w:r>
        <w:rPr>
          <w:sz w:val="28"/>
        </w:rPr>
        <w:t xml:space="preserve">годов согласно </w:t>
      </w:r>
      <w:r>
        <w:rPr>
          <w:b/>
          <w:sz w:val="28"/>
        </w:rPr>
        <w:t>приложения 1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2.</w:t>
        <w:tab/>
        <w:t>Утвердить основные характеристики  бюджета Семидесятского сельского поселения Хохольского муниципального района на 2026 год и на 2027 год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>прогнозируемый общий объем доходов местного бюджета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-</w:t>
        <w:tab/>
        <w:t>на 2026 год в сумме 3058,3 тыс. рублей, в том числе безвозмездные поступления из федерального бюджета в сумме 177,9 тыс. рублей, из областного бюджета в сумме 91,4 тыс. рублей из районного бюджета в сумме 162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-</w:t>
        <w:tab/>
        <w:t>на 2027 год в сумме 12932,0 тыс. рублей, в том числе безвозмездные поступления из федерального бюджета в сумме 184,1 тыс. рублей, из областного бюджета в сумме 9920,9 тыс. рублей из районного бюджета в сумме 170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местного бюджета  на 2026 год в сумме 3058,3 тыс. рублей, в том числе условно утвержденные расходы в сумме 69,7 тысяч рублей, и на 2027 год в сумме 12932,0 тыс. рублей, в том числе условно утвержденные расходы в сумме 141,4 тысяч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b/>
          <w:b/>
          <w:sz w:val="28"/>
        </w:rPr>
      </w:pPr>
      <w:r>
        <w:rPr>
          <w:b/>
          <w:sz w:val="28"/>
        </w:rPr>
        <w:t>Статья 2. Поступление доходов в бюджет поселения по кодам видов доходов, подвидов доходов  на 2025 год и на плановый период 2026 и 2027 годов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/>
        <w:t xml:space="preserve"> </w:t>
      </w:r>
      <w:r>
        <w:rPr>
          <w:sz w:val="28"/>
        </w:rPr>
        <w:t>1.Утвердить</w:t>
      </w:r>
      <w:r>
        <w:rPr/>
        <w:t xml:space="preserve"> </w:t>
      </w:r>
      <w:r>
        <w:rPr>
          <w:sz w:val="28"/>
        </w:rPr>
        <w:t xml:space="preserve">прогнозируемый общий объем доходов местного бюджета на 2025 год и на плановый период </w:t>
      </w:r>
      <w:r>
        <w:rPr>
          <w:sz w:val="28"/>
          <w:szCs w:val="28"/>
        </w:rPr>
        <w:t>2026</w:t>
      </w:r>
      <w:r>
        <w:rPr>
          <w:sz w:val="28"/>
        </w:rPr>
        <w:t xml:space="preserve"> и </w:t>
      </w:r>
      <w:r>
        <w:rPr>
          <w:sz w:val="28"/>
          <w:szCs w:val="28"/>
        </w:rPr>
        <w:t xml:space="preserve">2027 </w:t>
      </w:r>
      <w:r>
        <w:rPr>
          <w:sz w:val="28"/>
        </w:rPr>
        <w:t xml:space="preserve">годов год согласно </w:t>
      </w:r>
      <w:r>
        <w:rPr>
          <w:b/>
          <w:sz w:val="28"/>
        </w:rPr>
        <w:t>приложению 2</w:t>
      </w:r>
      <w:r>
        <w:rPr>
          <w:sz w:val="28"/>
        </w:rPr>
        <w:t xml:space="preserve"> к настоящему решению Совета народных депутатов Семидесятского сельского поселения Хохольского муниципального района;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Статья 3. Бюджетные ассигнования местного бюджета на 2025 год и на плановый период 2026 и 2027 год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Утвердить ведомственную структуру расходов местного бюджета </w:t>
      </w:r>
      <w:r>
        <w:rPr/>
        <w:t xml:space="preserve"> </w:t>
      </w:r>
      <w:r>
        <w:rPr>
          <w:sz w:val="28"/>
          <w:szCs w:val="28"/>
        </w:rPr>
        <w:t xml:space="preserve">на 2025 год и плановый период 2026 и 2027 годов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 Совета народных депутатов Семидесят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Семидесятского сельского поселения), группам видов расходов классификации расходов местного бюджета</w:t>
      </w:r>
      <w:r>
        <w:rPr/>
        <w:t xml:space="preserve"> </w:t>
      </w:r>
      <w:r>
        <w:rPr>
          <w:sz w:val="28"/>
          <w:szCs w:val="28"/>
        </w:rPr>
        <w:t xml:space="preserve">на 2025 год и плановый период 2026 и 2027 годов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 Совета народных депутатов Семидесят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Семидесятского сельского поселения), группам видов расходов, разделам, подразделам классификации расходов местного бюджета на 2025 год и плановый период 2026 и 2027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 Совета народных депутатов Семидесятского сельского поселения Хохольского муниципального района;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 Утвердить объем бюджетных ассигнований муниципального дорожного фонда Семидесятского сельского поселения Хохольского муниципального района Воронежской области на 2025 год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Использование средств муниципального дорожного фонда  Семидесятского сельского поселения Хохольского муниципального района Воронежской области, осуществляется в порядке, установленном решением Совета народных депутатов  сельского Семидесятского поселения Хохольского муниципального район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щий объем бюджетных ассигнований на исполнение публичных нормативных обязательств бюджета Семидесятского сельского поселения на 2025 год в сумме 315,0 тыс. рублей; на 2026 год в сумме 115,0 тыс. рублей; на 2027 год в сумме 220,0 тыс. рублей согласно </w:t>
      </w:r>
      <w:r>
        <w:rPr>
          <w:b/>
          <w:sz w:val="28"/>
          <w:szCs w:val="28"/>
        </w:rPr>
        <w:t xml:space="preserve">приложению 7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 xml:space="preserve">6. Утвердить объем средств резервного фонда администрации Семидесятского сельского поселения на 2025 год в размере 100,0 тыс. рублей. Использование средств резервного фонда администрации Семидесятского сельского поселения осуществляется в порядке, установленном администрацией Семидесятского сельского поселения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муниципальных органов Семидесятского сельского поселения Хохольского муниципального района  и муниципальных казенных учреждени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Исполнительные органы </w:t>
      </w:r>
      <w:r>
        <w:rPr>
          <w:sz w:val="28"/>
        </w:rPr>
        <w:t xml:space="preserve"> местного самоуправления </w:t>
      </w:r>
      <w:r>
        <w:rPr>
          <w:sz w:val="28"/>
          <w:szCs w:val="28"/>
        </w:rPr>
        <w:t>Семидесятского</w:t>
      </w:r>
      <w:r>
        <w:rPr>
          <w:sz w:val="28"/>
        </w:rPr>
        <w:t xml:space="preserve"> сельского поселения Хохольского муниципального района не вправе принимать решения, приводящие к увеличению в </w:t>
      </w:r>
      <w:r>
        <w:rPr>
          <w:sz w:val="28"/>
          <w:szCs w:val="28"/>
        </w:rPr>
        <w:t xml:space="preserve">2025 </w:t>
      </w:r>
      <w:r>
        <w:rPr>
          <w:sz w:val="28"/>
        </w:rPr>
        <w:t xml:space="preserve">году и плановом периоде 2026 и 2027 годов численности муниципальных служащих и работников муниципальных казенных учреждений </w:t>
      </w:r>
      <w:r>
        <w:rPr>
          <w:sz w:val="28"/>
          <w:szCs w:val="28"/>
        </w:rPr>
        <w:t>Семидесятского</w:t>
      </w:r>
      <w:r>
        <w:rPr>
          <w:sz w:val="28"/>
        </w:rPr>
        <w:t xml:space="preserve"> сельского поселения Хохольского муниципального района, </w:t>
      </w:r>
      <w:r>
        <w:rPr>
          <w:sz w:val="28"/>
          <w:szCs w:val="28"/>
        </w:rPr>
        <w:t xml:space="preserve">за исключением случаев, связанных с изменением состава и (или функций) исполнительных органов </w:t>
      </w:r>
      <w:r>
        <w:rPr>
          <w:sz w:val="28"/>
        </w:rPr>
        <w:t xml:space="preserve"> местного самоуправления </w:t>
      </w:r>
      <w:r>
        <w:rPr>
          <w:sz w:val="28"/>
          <w:szCs w:val="28"/>
        </w:rPr>
        <w:t>Семидесятского</w:t>
      </w:r>
      <w:r>
        <w:rPr>
          <w:sz w:val="28"/>
        </w:rPr>
        <w:t xml:space="preserve"> сельского поселения  Хохольского муниципального района и муниципальных казенных учреждений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 5. Межбюджетные трансферты районному бюджету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прочих межбюджетных трансфертов, передаваемых районному бюджету Хохольского муниципального района на 2025 год за счет средств местного бюджета Семидесятского сельского поселения для финансового обеспечения исполнения соглашений о передачи части своих полномочий в сумме 1821,6 тыс.рублей, 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10,5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архитектуры и градостроительства в сумме  29,9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жилищных отношений в сумме  14,7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внутреннего муниципального  контроля  в сумме 12,2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части полномочий в области культуры и кинематографии  в сумме 1034,8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бухгалтерского учета в сумме 719,5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униципальный внутренний долг Семидесятского сельского поселения Хохо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ь верхний предел муниципального внутреннего долга Семидесятского сельского поселения Хохольского муниципального района на 1 января 2026 года в сумме 0,0 тыс. рублей, в том числе по муниципальным гарантиям на 1 января 2026 года в сумме 0 тыс. рублей; на 1 января 2027 года в сумме 0,0 тыс. рублей, в том числе по муниципальным гарантиям на 1 января 2027 года в сумме 0 тыс. рублей; на 1 января 2028 года в сумме 0 тыс. рублей, в том числе по муниципальным гарантиям на 1 января 2028 года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объем расходов на обслуживание муниципального долга Семидесятского сельского поселения Хохольского муниципального района на 2025 год в сумме 0 тыс. рублей, в том числе на уплату процентов за рассрочку реструктурированной задолженности в сумме 0 тыс. рублей; на 2026 год в сумме 0 тыс. рублей, в том числе на уплату процентов за рассрочку реструктурированной задолженности в сумме 0 тыс. рублей; на 2027 год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Утвердить программу муниципальных внутренних заимствований на 2025 год и плановый период 2026 и 2027 годов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 Совета народных депутатов Семидесятского сельского поселения Хох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b/>
          <w:sz w:val="28"/>
          <w:szCs w:val="28"/>
        </w:rPr>
        <w:t>Статья  7. Особенности исполнения местного бюджета в 2025 году и плановом периоде 2026 и 2027 годов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остатки средств местного бюджета по состоянию на 1 января 2025 года, образовавшиеся в связи с неполным использованием бюджетных ассигнований по средствам, поступившим в 2024 году из других уровней бюджетов бюджетной системы Российской Федерации, направляются в 205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2. Установить, что не использованные по состоянию на 1 января 2025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5 год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становить, что остатки средств местного бюджета Семидесятского сель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становить следующие основания для внесения изменений в показатели сводной бюджетной росписи  бюджета сельского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2">
        <w:r>
          <w:rPr>
            <w:rStyle w:val="InternetLink"/>
            <w:sz w:val="28"/>
            <w:szCs w:val="28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величение бюджетных ассигнований на сумму остатков средств местного бюджета по согласованию с главным администратором бюджетных средств 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709"/>
        <w:jc w:val="both"/>
        <w:rPr/>
      </w:pPr>
      <w:r>
        <w:rPr>
          <w:sz w:val="28"/>
        </w:rPr>
        <w:t xml:space="preserve">5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709"/>
        <w:jc w:val="both"/>
        <w:rPr/>
      </w:pPr>
      <w:r>
        <w:rPr>
          <w:sz w:val="28"/>
        </w:rPr>
        <w:t>6) в случае образования в ходе исполнения местного бюджета 2024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709"/>
        <w:jc w:val="both"/>
        <w:rPr>
          <w:sz w:val="28"/>
        </w:rPr>
      </w:pPr>
      <w:r>
        <w:rPr>
          <w:sz w:val="28"/>
        </w:rPr>
        <w:t>7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center" w:pos="0" w:leader="none"/>
        </w:tabs>
        <w:ind w:firstLine="709"/>
        <w:jc w:val="both"/>
        <w:rPr/>
      </w:pPr>
      <w:r>
        <w:rPr>
          <w:sz w:val="28"/>
        </w:rPr>
        <w:t>8)  иных случаях, установленных бюджетным законодательством и нормативно – правовыми актами Российской Федерации, Воронежской области, Хохольского муниципального района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8"/>
        </w:rPr>
        <w:t>Статья 8. Вступление в силу настоящего решения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Настоящее решение вступает в силу с 1 января 2025 года.</w:t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0" w:hanging="0"/>
        <w:jc w:val="center"/>
        <w:rPr/>
      </w:pPr>
      <w:r>
        <w:rPr>
          <w:b/>
          <w:sz w:val="28"/>
        </w:rPr>
        <w:t>Статья 9. Обнародование настоящего решения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1. Настоящее решение подлежит обнародованию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Семидесятского</w:t>
      </w:r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сельского поселения                                                          П.И. Капустин                             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spacing w:before="0" w:after="12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sectPr>
      <w:type w:val="nextPage"/>
      <w:pgSz w:w="11906" w:h="16838"/>
      <w:pgMar w:left="720" w:right="720" w:gutter="567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eastAsia="Times New Roman"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5:00Z</dcterms:created>
  <dc:creator>User</dc:creator>
  <dc:description/>
  <cp:keywords/>
  <dc:language>en-US</dc:language>
  <cp:lastModifiedBy>user</cp:lastModifiedBy>
  <cp:lastPrinted>2023-11-14T13:58:00Z</cp:lastPrinted>
  <dcterms:modified xsi:type="dcterms:W3CDTF">2025-01-09T10:45:00Z</dcterms:modified>
  <cp:revision>66</cp:revision>
  <dc:subject/>
  <dc:title>РАЙОННЫЙ СОВЕТ НАРОДНЫХ ДЕПУТАТОВ</dc:title>
</cp:coreProperties>
</file>