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 СТАРОНИКО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9» марта  2025 года №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тароникол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николь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2024 год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, на основании ст.28 Устава Староникольского сельского поселения Хохольского муниципального района, положением о бюджетном процессе в Староникольском  сельском поселении Хохольского  муниципального района, решения Совета народных депутатов Староникольского сельского поселения Хохольского муниципального района от 22.12.2023 года №34 «О бюджете Староникольского сельского поселени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тароникольского сельского поселения за 2024 год по доходам в сумме 27054,03 тыс.руб. и по расходам в сумме 27280,98 тыс.руб., дефицит бюджета составляет 226,95 тыс.руб. покрыт за счет кредита в размере 1100 тыс.руб., выданного Администрацией Хохоль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Источники финансирования дефицита бюджета Староникольского сельского поселения  в 2024 году отражены в приложении №1 к настоящему реш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Доходы местного бюджета Староникольского сельского поселения  по кодам видов доходов, подвидов доходов в 2024 году отражены в приложении №2 к настоящему реш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Староникольского сельского поселения  в 2024 году</w:t>
      </w:r>
      <w:r>
        <w:rPr>
          <w:sz w:val="28"/>
          <w:szCs w:val="28"/>
        </w:rPr>
        <w:t xml:space="preserve"> изложена в приложении №3 к настоящему реш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Староникольского сельского поселения), группам видов расходов классификации расходов местного бюджета в 2024 году </w:t>
      </w:r>
      <w:r>
        <w:rPr>
          <w:sz w:val="28"/>
          <w:szCs w:val="28"/>
        </w:rPr>
        <w:t xml:space="preserve"> отражены в приложении №4 к настоящему решению.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b w:val="false"/>
          <w:szCs w:val="28"/>
        </w:rPr>
        <w:t>Распределение бюджетных ассигнований по целевым статьям (муниципальным программам Староникольского сельского поселения), группам видов расходов, разделам, подразделам классификации расходов местного бюджета в 2024 отражены в  приложении №5 к настоящему решению.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b w:val="false"/>
          <w:szCs w:val="28"/>
        </w:rPr>
        <w:t>Муниципальный дорожный фонд Староникольского сельского поселения Хохольского муниципального района Воронежской области в 2024 году отражен в приложении №6 к настоящему решению.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b w:val="false"/>
          <w:szCs w:val="28"/>
        </w:rPr>
        <w:t>Распределение бюджетных ассигнований на исполнение публичных нормативных обязательств бюджета Староникольского сельского поселения Хохольского муниципального района в 2024 году отражен в приложении №7 к настоящему решению.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рограмма  муниципальных внутренних заимствований Староникольского сельского поселения в 2024 году отражена в приложении №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0. Настоящее решение Совета народных депутатов  вступает в силу со дня его официального опубликования в «Вестнике муниципальных правовых актов» Старониколь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нико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  <w:tab/>
        <w:tab/>
        <w:t xml:space="preserve">                      В.Н.Толсторож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никольского сельского поселения                              Л. И. Ул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55:00Z</dcterms:created>
  <dc:creator>User</dc:creator>
  <dc:description/>
  <cp:keywords/>
  <dc:language>en-US</dc:language>
  <cp:lastModifiedBy>adm345</cp:lastModifiedBy>
  <cp:lastPrinted>2025-03-20T09:03:00Z</cp:lastPrinted>
  <dcterms:modified xsi:type="dcterms:W3CDTF">2025-03-20T06:46:00Z</dcterms:modified>
  <cp:revision>61</cp:revision>
  <dc:subject/>
  <dc:title>РАЙОННЫЙ СОВЕТ НАРОДНЫХ ДЕПУТАТОВ</dc:title>
</cp:coreProperties>
</file>