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>
          <w:color w:val="000000"/>
        </w:rPr>
        <w:t xml:space="preserve">СОВЕТ НАРОДНЫХ ДЕПУТАТОВ </w:t>
      </w:r>
      <w:r>
        <w:rPr>
          <w:color w:val="000000"/>
          <w:lang w:val="ru-RU"/>
        </w:rPr>
        <w:t>СТАРОНИКОЛЬСКОГО</w:t>
      </w:r>
      <w:r>
        <w:rPr>
          <w:color w:val="000000"/>
        </w:rPr>
        <w:t xml:space="preserve"> СЕЛЬСКОГО ПОСЕЛ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ХОХОЛЬСКОГО МУНИЦИПАЛЬНОГО РАЙО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ОРОНЕЖСКОЙ ОБЛАСТИ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                   </w:t>
      </w: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</w:rPr>
        <w:t xml:space="preserve">от  </w:t>
      </w:r>
      <w:r>
        <w:rPr>
          <w:color w:val="000000"/>
          <w:lang w:val="ru-RU"/>
        </w:rPr>
        <w:t xml:space="preserve">«24» декабря 2024 </w:t>
      </w:r>
      <w:r>
        <w:rPr>
          <w:color w:val="000000"/>
        </w:rPr>
        <w:t>года №</w:t>
      </w:r>
      <w:r>
        <w:rPr>
          <w:color w:val="000000"/>
          <w:lang w:val="ru-RU"/>
        </w:rPr>
        <w:t>30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 бюджете Староникольского сельского посе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Хохольского муниципального района на 2025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плановый период 2026 и 2027 год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5 год и плановый период 2026 и 2027 годов», Законом Воронежской области  «Об областном бюджете на 2025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плановый период 2026 и 2027 годов», Уставом Староникольского сельского поселения Хохольского муниципального района Воронежской области, Совет народных депутатов Старониколь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color w:val="000000"/>
          <w:sz w:val="28"/>
        </w:rPr>
        <w:t>Статья 1. Основные характеристики местного бюджета на 2025 год и на плановый период 2026 и 2027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Утвердить основные характеристики  бюджета Староникольского сельского поселения Хохольского муниципального района на 2025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  <w:tab/>
        <w:t>прогнозируемый общий объем доходов местного бюджета в сумме 16418,6 тыс. рублей, в том числе безвозмездные поступления из федерального бюджета в сумме 163,0 тыс. рублей, из областного бюджета в сумме 1227,34 тыс. рублей, из районного бюджета в сумме 10001,23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2)</w:t>
        <w:tab/>
        <w:t>общий объем расходов местного бюджета в сумме 16418,6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 xml:space="preserve">3) источники внутреннего финансирования дефицита бюджета Староникольского сельского поселения на 2025 год и на плановый период 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szCs w:val="28"/>
        </w:rPr>
        <w:t xml:space="preserve">2027 </w:t>
      </w:r>
      <w:r>
        <w:rPr>
          <w:color w:val="000000"/>
          <w:sz w:val="28"/>
        </w:rPr>
        <w:t xml:space="preserve">годов согласно </w:t>
      </w:r>
      <w:r>
        <w:rPr>
          <w:b/>
          <w:color w:val="000000"/>
          <w:sz w:val="28"/>
        </w:rPr>
        <w:t>приложения 1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2.</w:t>
        <w:tab/>
        <w:t>Утвердить основные характеристики  бюджета Староникольского сельского поселения Хохольского муниципального района на 2026 год и на 2027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-</w:t>
        <w:tab/>
        <w:t>на 2026 год в сумме 8250,9 тыс. рублей, в том числе безвозмездные поступления из федерального бюджета в сумме 177,9 тыс. рублей, из областного бюджета в сумме 1755,33 тыс. рублей из районного бюджета в сумме 1162,63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>-</w:t>
        <w:tab/>
        <w:t xml:space="preserve">на 2027 год в сумме </w:t>
      </w:r>
      <w:bookmarkStart w:id="0" w:name="_Hlk184803320"/>
      <w:r>
        <w:rPr>
          <w:color w:val="000000"/>
          <w:sz w:val="28"/>
        </w:rPr>
        <w:t xml:space="preserve">7455,1 </w:t>
      </w:r>
      <w:bookmarkEnd w:id="0"/>
      <w:r>
        <w:rPr>
          <w:color w:val="000000"/>
          <w:sz w:val="28"/>
        </w:rPr>
        <w:t>тыс. рублей, в том числе безвозмездные поступления из федерального бюджета в сумме 184,1 тыс. рублей, из областного бюджета в сумме 755,34 тыс. рублей из районного бюджета в сумме 1233,62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  <w:tab/>
        <w:t>общий объем расходов местного бюджета  на 2026 год в сумме 8250,9 тыс. рублей, в том числе условно утвержденные расходы в сумме 157,90 тысяч рублей, и на 2027 год в сумме 7455,1 тыс. рублей, в том числе условно утвержденные расходы в сумме 325,70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color w:val="000000"/>
          <w:sz w:val="28"/>
        </w:rPr>
        <w:t>Статья 2. Поступление доходов в бюджет поселения по кодам видов доходов, подвидов доходов  на 2025 год и на плановый период 2026 и 2027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>1.Утвердить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color w:val="000000"/>
          <w:sz w:val="28"/>
        </w:rPr>
        <w:t xml:space="preserve">1) на 2025 год и на плановый период </w:t>
      </w:r>
      <w:r>
        <w:rPr>
          <w:color w:val="000000"/>
          <w:sz w:val="28"/>
          <w:szCs w:val="28"/>
        </w:rPr>
        <w:t>2026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szCs w:val="28"/>
        </w:rPr>
        <w:t xml:space="preserve">2027 </w:t>
      </w:r>
      <w:r>
        <w:rPr>
          <w:color w:val="000000"/>
          <w:sz w:val="28"/>
        </w:rPr>
        <w:t xml:space="preserve">годов год согласно </w:t>
      </w:r>
      <w:r>
        <w:rPr>
          <w:b/>
          <w:color w:val="000000"/>
          <w:sz w:val="28"/>
        </w:rPr>
        <w:t>приложению 2</w:t>
      </w:r>
      <w:r>
        <w:rPr>
          <w:color w:val="000000"/>
          <w:sz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Утвердить ведомственную структуру расходов местного бюджет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3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тароникольского сельского поселения), группам видов расходов классификации расходов местного бюдж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тароникольского сельского поселения), группам видов расходов, разделам, подразделам классификации расходов местного бюджета 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;</w:t>
      </w:r>
      <w:r>
        <w:rPr>
          <w:color w:val="00000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4. Утвердить объем бюджетных ассигнований муниципального дорожного фонда Староникольского сельского поселения Хохольского муниципального района Воронежской области на 2025 год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 Старониколь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Староникольского поселения Хохольского муниципального район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Староникольского сельского поселения на 2025 год в сумме 850,0 тыс. рублей; на 2026 год в сумме 950,0 тыс. рублей; на 2027 год в сумме 955,0 тыс. рублей согласно </w:t>
      </w:r>
      <w:r>
        <w:rPr>
          <w:b/>
          <w:color w:val="000000"/>
          <w:sz w:val="28"/>
          <w:szCs w:val="28"/>
        </w:rPr>
        <w:t xml:space="preserve">приложению 7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color w:val="000000"/>
          <w:sz w:val="28"/>
          <w:szCs w:val="28"/>
        </w:rPr>
        <w:t xml:space="preserve">6. Утвердить объем средств резервного фонда администрации Староникольского сельского поселения в размере 1,0 тыс. рублей ежегодно. Использование средств резервного фонда администрации Староникольского сельского поселения осуществляется в порядке, установленном администрацией Староникольского сельского поселения.  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тарониколь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 Исполнительные органы </w:t>
      </w:r>
      <w:r>
        <w:rPr>
          <w:color w:val="000000"/>
          <w:sz w:val="28"/>
        </w:rPr>
        <w:t xml:space="preserve"> местного самоуправления </w:t>
      </w:r>
      <w:r>
        <w:rPr>
          <w:color w:val="000000"/>
          <w:sz w:val="28"/>
          <w:szCs w:val="28"/>
        </w:rPr>
        <w:t>Староникольского</w:t>
      </w:r>
      <w:r>
        <w:rPr>
          <w:color w:val="000000"/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color w:val="000000"/>
          <w:sz w:val="28"/>
          <w:szCs w:val="28"/>
        </w:rPr>
        <w:t xml:space="preserve">2025 </w:t>
      </w:r>
      <w:r>
        <w:rPr>
          <w:color w:val="000000"/>
          <w:sz w:val="28"/>
        </w:rPr>
        <w:t xml:space="preserve">году и плановом периоде 2026 и 2027 годов численности муниципальных служащих и работников муниципальных казенных учреждений </w:t>
      </w:r>
      <w:r>
        <w:rPr>
          <w:color w:val="000000"/>
          <w:sz w:val="28"/>
          <w:szCs w:val="28"/>
        </w:rPr>
        <w:t>Староникольского</w:t>
      </w:r>
      <w:r>
        <w:rPr>
          <w:color w:val="000000"/>
          <w:sz w:val="28"/>
        </w:rPr>
        <w:t xml:space="preserve"> сельского поселения Хохольского муниципального района, </w:t>
      </w:r>
      <w:r>
        <w:rPr>
          <w:color w:val="000000"/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color w:val="000000"/>
          <w:sz w:val="28"/>
        </w:rPr>
        <w:t xml:space="preserve"> местного самоуправления </w:t>
      </w:r>
      <w:r>
        <w:rPr>
          <w:color w:val="000000"/>
          <w:sz w:val="28"/>
          <w:szCs w:val="28"/>
        </w:rPr>
        <w:t>Староникольского</w:t>
      </w:r>
      <w:r>
        <w:rPr>
          <w:color w:val="000000"/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5 год за счет средств местного бюджета Староникольского сельского поселения для финансового обеспечения исполнения соглашений о передачи части своих полномочий в сумме 5220,8 тыс.рублей,  в том чис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0,0 тыс.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0,8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архитектуры и градостроительства в сумме  96,4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жилищных отношений в сумме  47,3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уществление части полномочий в области внутреннего муниципального  контроля  в сумме 24,2 тыс.рублей.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 осуществление части полномочий в области культуры и кинематографии  в сумме 3756,3 тыс.рублей.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 осуществление части полномочий в области бухгалтерского учета в сумме 1275,8 тыс.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Муниципальный внутренний долг Старониколь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Установить верхний предел муниципального внутреннего долга Староникольского сельского поселения Хохольского муниципального района на 1 января 2025 года в сумме 271,8 тыс. рублей, в том числе на уплату процентов за рассрочку реструктурированной задолженности в сумме 0,2 тыс. рублей;  на 1 января 2026 года в сумме 230,04  тыс. рублей, в том числе на уплату процентов за рассрочку реструктурированной задолженности в сумме  тыс. рублей; на 1 января 2027 года в сумме 0 тыс. рублей; по муниципальным гарантиям на 1 января 2025 года в сумме  тыс. рублей, на 1 января 2025 года - в сумме 0 тыс. рублей, на 1 января 2026 года - в сумме 0 тыс.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Утвердить объем расходов на обслуживание муниципального долга Староникольского сельского поселения Хохольского муниципального района на 2025 год в сумме 0,6 тыс. рублей; на 2026 год в сумме 0,2 тыс. рублей; на 2027 год в сумме 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Утвердить программу муниципальных внутренних заимствований на 2025 год и плановый период 2026 и 2027 годов согласно </w:t>
      </w:r>
      <w:r>
        <w:rPr>
          <w:b/>
          <w:color w:val="00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 Совета народных депутатов Староникольского сельского поселения Хохоль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5 году и плановом периоде 2026 и 2027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других уровней бюджетов бюджетной системы Российской Федерации, направляются в 2025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Старониколь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>6) в случае образования в ходе исполнения местного бюджета 202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5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Старониколь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В.Н.Толсторожих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Староникольского сельского поселения                       Л. И. Ульянова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6:00Z</dcterms:created>
  <dc:creator>User</dc:creator>
  <dc:description/>
  <cp:keywords/>
  <dc:language>en-US</dc:language>
  <cp:lastModifiedBy>adm345</cp:lastModifiedBy>
  <cp:lastPrinted>2024-12-23T08:38:00Z</cp:lastPrinted>
  <dcterms:modified xsi:type="dcterms:W3CDTF">2024-12-23T05:39:00Z</dcterms:modified>
  <cp:revision>17</cp:revision>
  <dc:subject/>
  <dc:title>РАЙОННЫЙ СОВЕТ НАРОДНЫХ ДЕПУТАТОВ</dc:title>
</cp:coreProperties>
</file>