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МИДЕСЯТСКОГО СЕЛЬСКОГО ПОСЕЛЕНИЯ                       ХОХОЛЬ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7.03.2022  года  №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исполнении  бюдж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идесят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</w:t>
      </w:r>
    </w:p>
    <w:p>
      <w:pPr>
        <w:pStyle w:val="Normal"/>
        <w:jc w:val="both"/>
        <w:rPr/>
      </w:pPr>
      <w:r>
        <w:rPr>
          <w:sz w:val="28"/>
        </w:rPr>
        <w:t>за 2021 год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9 Устава Семидесятского сельского поселения Хохольского муниципального района, положения о бюджетном процессе в  Семидесятском сельском поселении, решения Совета народных депутатов Семидесятского сельского поселения Хохольского муниципального района от 23.12.2021  года № 28 «О бюджете Семидесятского сельского поселения на 2021 год и на плановый период 2022 и 2023 годов» Совет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б исполнении  бюджета поселения за 2021 год по доходам в сумме 10202,2 тыс. рублей и по расходам в сумме 10302,0 тыс. рублей с превышением расходов над доходами (дефицит бюджета поселения) в сумме 99,8 тыс. рублей и со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21 год по кодам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едомственная структура расходов бюджета Семидесятского сельского поселения за 2021 год согласно </w:t>
      </w:r>
      <w:hyperlink w:anchor="sub_3000">
        <w:r>
          <w:rPr>
            <w:rStyle w:val="InternetLink"/>
            <w:color w:val="008000"/>
            <w:sz w:val="28"/>
            <w:szCs w:val="28"/>
            <w:u w:val="single"/>
          </w:rPr>
          <w:t>приложению 3</w:t>
        </w:r>
      </w:hyperlink>
      <w:r>
        <w:rPr>
          <w:sz w:val="28"/>
          <w:szCs w:val="28"/>
        </w:rPr>
        <w:t xml:space="preserve"> к настоящему  решению Совета народных депутатов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расходов бюджета поселения по разделам,  подразделам, целевым статьям и видов расходов функциональной классификации расходов бюджетов Российской Федерации за 2021 год согласно </w:t>
      </w:r>
      <w:hyperlink w:anchor="sub_4000">
        <w:r>
          <w:rPr>
            <w:rStyle w:val="InternetLink"/>
            <w:color w:val="008000"/>
            <w:sz w:val="28"/>
            <w:szCs w:val="28"/>
            <w:u w:val="single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), группам видов расходов, разделам, подразделам, подразделам классификации расходов бюджета Семидесятского сельского поселения за 2021 год согласно 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 xml:space="preserve">5 к настоящему решению Совета народных депутатов;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 источникам внутреннего финансирования дефицита за 2021 год по кодам классификации источников финансирования дефицита бюджета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 xml:space="preserve"> 6 к настоящему решению Совета народных депутатов.   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 бюджетным ассигнованиям  на исполнение публичных нормативных обязательств Семидесятского сельского поселения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 xml:space="preserve"> 7 к настоящему решению Совета народных депутатов.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83" w:hanging="0"/>
        <w:rPr>
          <w:sz w:val="28"/>
          <w:szCs w:val="28"/>
        </w:rPr>
      </w:pPr>
      <w:r>
        <w:rPr>
          <w:sz w:val="28"/>
          <w:szCs w:val="28"/>
        </w:rPr>
        <w:t>Глава Семидесятского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П.И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9:00Z</dcterms:created>
  <dc:creator>User</dc:creator>
  <dc:description/>
  <cp:keywords/>
  <dc:language>en-US</dc:language>
  <cp:lastModifiedBy>user</cp:lastModifiedBy>
  <cp:lastPrinted>2019-03-20T16:28:00Z</cp:lastPrinted>
  <dcterms:modified xsi:type="dcterms:W3CDTF">2022-03-21T08:10:00Z</dcterms:modified>
  <cp:revision>66</cp:revision>
  <dc:subject/>
  <dc:title>                                                                 В отдел организационной работы и </dc:title>
</cp:coreProperties>
</file>