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</w:t>
      </w:r>
      <w:r>
        <w:rPr>
          <w:sz w:val="20"/>
          <w:szCs w:val="20"/>
        </w:rPr>
        <w:t>К решению Совета народных депутатов</w:t>
      </w:r>
    </w:p>
    <w:p>
      <w:pPr>
        <w:pStyle w:val="Normal"/>
        <w:tabs>
          <w:tab w:val="clear" w:pos="708"/>
          <w:tab w:val="left" w:pos="4155" w:leader="none"/>
        </w:tabs>
        <w:jc w:val="right"/>
        <w:rPr/>
      </w:pPr>
      <w:r>
        <w:rPr>
          <w:sz w:val="20"/>
          <w:szCs w:val="20"/>
        </w:rPr>
        <w:tab/>
        <w:t>Семидесятского сельского поселения</w:t>
      </w:r>
    </w:p>
    <w:p>
      <w:pPr>
        <w:pStyle w:val="Normal"/>
        <w:tabs>
          <w:tab w:val="clear" w:pos="708"/>
          <w:tab w:val="left" w:pos="415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ab/>
        <w:t>От  ___.___.2023  года №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Поступление доходов в бюджет Семидесятского сельского поселения за 2022 год по кодам классификации доходов бюджет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680"/>
        <w:gridCol w:w="226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да дохода бюджет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сполнено за               2022 год (тыс.рублей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ая налоговая  служб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000 01 0000 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 1 05 03000 01 0000 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товары (работы,услуги), реализуемые на территории Российской Федераци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1000 00 0000 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4000 02 0000 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й налог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000 00 0000 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3,8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дминистрация Семидесятского сельского поселения Хохольского муниципального район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1 11 05000 00 0000 1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 находящегося в государственной и муниципальной собственност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1 08 04000 00 0000 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  1  13  01990  00  0000  1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доходы от оказания платных услуг получателями средств бюджетов поселений и компенсации затрат государства бюджетов поселен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  1  14 06000  00  0000  4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  1  16  07000  00 0000  14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  1  17  05000  00  0000  18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неналоговые доходы бюджетов поселен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  2  02  15000  00  0000  15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2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4</w:t>
              <w:tab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  2  02  16000  00  0000  15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на выравнивание бюджетной обеспеченности из бюджетов муниципальных районов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  2  02  29000  00  0000  15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  2  02  35000  00  0000  15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 2 02 40000 00 0000 15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77,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 2 07 00000 00 0000 18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8,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914 2 18 00000 00 0000 15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сельских поселений от возврата остатков субсидий, субвенций и иных межбюджетных трансфертов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доход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20,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2:57:00Z</dcterms:created>
  <dc:creator>User</dc:creator>
  <dc:description/>
  <cp:keywords/>
  <dc:language>en-US</dc:language>
  <cp:lastModifiedBy>cbp1</cp:lastModifiedBy>
  <cp:lastPrinted>2021-03-29T15:34:00Z</cp:lastPrinted>
  <dcterms:modified xsi:type="dcterms:W3CDTF">2023-02-13T07:32:00Z</dcterms:modified>
  <cp:revision>62</cp:revision>
  <dc:subject/>
  <dc:title>                                                                                Приложение №1</dc:title>
</cp:coreProperties>
</file>