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Семидесятского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ab/>
        <w:t xml:space="preserve">от ___.___.2023   №_____          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 на исполнение публичных нормативных обязательств Семидесятского сельского поселения Хохольского муниципального района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2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о коммунальным услугам работникам бюджетной сфе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1</dc:creator>
  <dc:description/>
  <cp:keywords/>
  <dc:language>en-US</dc:language>
  <cp:lastModifiedBy>cbp1</cp:lastModifiedBy>
  <cp:lastPrinted>2021-03-29T15:34:00Z</cp:lastPrinted>
  <dcterms:modified xsi:type="dcterms:W3CDTF">2023-02-13T08:03:00Z</dcterms:modified>
  <cp:revision>40</cp:revision>
  <dc:subject/>
  <dc:title>Приложение №5</dc:title>
</cp:coreProperties>
</file>