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от ___.___.2023  года  № 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both"/>
        <w:rPr/>
      </w:pPr>
      <w:r>
        <w:rPr>
          <w:sz w:val="28"/>
        </w:rPr>
        <w:t>за 2022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3.12.2021  года № 28 «О бюджете Семидесятского сельского поселения на 2022 год и на плановый период 2023 и 2024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22 год по доходам в сумме 20 620,0 тыс. рублей и по расходам в сумме 20 400,7 тыс. рублей с превышением доходов над расходами (профицит бюджета поселения) в сумме 219,3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2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едомственная структура расходов бюджета Семидесятского сельского поселения за 2022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>приложению 3</w:t>
        </w:r>
      </w:hyperlink>
      <w:r>
        <w:rPr>
          <w:sz w:val="28"/>
          <w:szCs w:val="28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2 год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Семидесятского сельского поселения за 2022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источникам внутреннего финансирования дефицита за 2022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бюджетным ассигнованиям  на исполнение публичных нормативных обязательств Семидесятского сельского поселения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 Совета народных депутатов.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П.И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User</dc:creator>
  <dc:description/>
  <cp:keywords/>
  <dc:language>en-US</dc:language>
  <cp:lastModifiedBy>cbp1</cp:lastModifiedBy>
  <cp:lastPrinted>2019-03-20T16:28:00Z</cp:lastPrinted>
  <dcterms:modified xsi:type="dcterms:W3CDTF">2023-02-13T08:10:00Z</dcterms:modified>
  <cp:revision>68</cp:revision>
  <dc:subject/>
  <dc:title>                                                                 В отдел организационной работы и </dc:title>
</cp:coreProperties>
</file>