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ind w:hanging="567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            </w:t>
      </w:r>
    </w:p>
    <w:p>
      <w:pPr>
        <w:pStyle w:val="Heading"/>
        <w:rPr/>
      </w:pPr>
      <w:r>
        <w:rPr/>
        <w:t>СОВЕТ НАРОДНЫХ ДЕПУТАТОВ СЕМИДЕСЯТ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т</w:t>
      </w:r>
      <w:r>
        <w:rPr>
          <w:b w:val="false"/>
          <w:lang w:val="ru-RU"/>
        </w:rPr>
        <w:t xml:space="preserve"> ___ декабря 2022 </w:t>
      </w:r>
      <w:r>
        <w:rPr>
          <w:b w:val="false"/>
        </w:rPr>
        <w:t>года №</w:t>
      </w:r>
      <w:r>
        <w:rPr>
          <w:b w:val="false"/>
          <w:lang w:val="ru-RU"/>
        </w:rPr>
        <w:t xml:space="preserve">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емидеся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бюджете Семидеся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хольского муниципального района на 2023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3 год и на плановый период 2024 и 2025 годов», Законом Воронежской области  «Об областном бюджете на 2023 и на плановый период 2024 и 2025 годов», Уставом Семидесятского сельского поселения Хохольского муниципального района Воронежской области, Совет народных депутатов Семидесят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 xml:space="preserve">Статья 1. </w:t>
      </w:r>
      <w:r>
        <w:rPr>
          <w:b/>
          <w:sz w:val="28"/>
        </w:rPr>
        <w:t xml:space="preserve">Основные характеристики местного бюджета на </w:t>
      </w:r>
      <w:r>
        <w:rPr>
          <w:b/>
          <w:sz w:val="28"/>
          <w:szCs w:val="28"/>
        </w:rPr>
        <w:t xml:space="preserve">2023 </w:t>
      </w:r>
      <w:r>
        <w:rPr>
          <w:b/>
          <w:sz w:val="28"/>
        </w:rPr>
        <w:t xml:space="preserve">год </w:t>
      </w:r>
      <w:r>
        <w:rPr>
          <w:b/>
          <w:sz w:val="28"/>
          <w:szCs w:val="28"/>
        </w:rPr>
        <w:t>и на плановый период 2024 и 2025 годов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основные характеристики местного бюджета на </w:t>
      </w:r>
      <w:r>
        <w:rPr>
          <w:sz w:val="28"/>
          <w:szCs w:val="28"/>
        </w:rPr>
        <w:t>2023</w:t>
      </w:r>
      <w:r>
        <w:rPr>
          <w:sz w:val="28"/>
        </w:rPr>
        <w:t xml:space="preserve"> год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 xml:space="preserve">прогнозируемый общий объем доходов местного бюджета в сумме 5863,9 тыс. рублей, в том числе безвозмездные поступления из федерального бюджета в сумме 113,3 тыс. рублей, из областного бюджета в сумме 161,9 тыс. рублей, из районного бюджета в сумме 3536,7 тыс. рублей;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5863,9 тыс. рублей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3) источники внутреннего финансирования дефицита бюджета Семидесятского сельского поселения на 2023 год и на плановый период </w:t>
      </w:r>
      <w:r>
        <w:rPr>
          <w:sz w:val="28"/>
          <w:szCs w:val="28"/>
        </w:rPr>
        <w:t>2024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5 </w:t>
      </w:r>
      <w:r>
        <w:rPr>
          <w:sz w:val="28"/>
        </w:rPr>
        <w:t xml:space="preserve">годов согласно </w:t>
      </w:r>
      <w:r>
        <w:rPr>
          <w:b/>
          <w:sz w:val="28"/>
        </w:rPr>
        <w:t>приложения 1</w:t>
      </w:r>
      <w:r>
        <w:rPr>
          <w:sz w:val="28"/>
        </w:rPr>
        <w:t xml:space="preserve"> к настоящему решению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2. Утвердить основные характеристики местного бюджета на </w:t>
      </w:r>
      <w:r>
        <w:rPr>
          <w:sz w:val="28"/>
          <w:szCs w:val="28"/>
        </w:rPr>
        <w:t xml:space="preserve">2024 </w:t>
      </w:r>
      <w:r>
        <w:rPr>
          <w:sz w:val="28"/>
        </w:rPr>
        <w:t xml:space="preserve">год и на </w:t>
      </w:r>
      <w:r>
        <w:rPr>
          <w:sz w:val="28"/>
          <w:szCs w:val="28"/>
        </w:rPr>
        <w:t xml:space="preserve">2025 </w:t>
      </w:r>
      <w:r>
        <w:rPr>
          <w:sz w:val="28"/>
        </w:rPr>
        <w:t>год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прогнозируемый общий объем доходов местного бюджет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на </w:t>
      </w:r>
      <w:r>
        <w:rPr>
          <w:sz w:val="28"/>
          <w:szCs w:val="28"/>
        </w:rPr>
        <w:t>2024</w:t>
      </w:r>
      <w:r>
        <w:rPr>
          <w:sz w:val="28"/>
        </w:rPr>
        <w:t xml:space="preserve"> год в сумме 2416,2 тыс. рублей, в том числе безвозмездные поступления из федерального бюджета в сумме 118,4 тыс. рублей, из областного бюджета в сумме  136,8 тыс. рублей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на </w:t>
      </w:r>
      <w:r>
        <w:rPr>
          <w:sz w:val="28"/>
          <w:szCs w:val="28"/>
        </w:rPr>
        <w:t>2025</w:t>
      </w:r>
      <w:r>
        <w:rPr>
          <w:sz w:val="28"/>
        </w:rPr>
        <w:t xml:space="preserve"> год в сумме 2486,5 тыс. рублей, в том числе безвозмездные поступления из федерального бюджета в сумме 122,7 тыс.рублей, из областного бюджета в сумме  140,8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общий объем расходов местного бюджета  на </w:t>
      </w:r>
      <w:r>
        <w:rPr>
          <w:sz w:val="28"/>
          <w:szCs w:val="28"/>
        </w:rPr>
        <w:t>2024</w:t>
      </w:r>
      <w:r>
        <w:rPr>
          <w:sz w:val="28"/>
        </w:rPr>
        <w:t xml:space="preserve"> год в сумме 2358,8 тыс. рублей, в том числе условно утвержденные расходы в сумме 57,4 тысяч рублей, и на </w:t>
      </w:r>
      <w:r>
        <w:rPr>
          <w:sz w:val="28"/>
          <w:szCs w:val="28"/>
        </w:rPr>
        <w:t>2025</w:t>
      </w:r>
      <w:r>
        <w:rPr>
          <w:sz w:val="28"/>
        </w:rPr>
        <w:t xml:space="preserve"> год в сумме 2368,3 тыс. рублей, в том числе условно утвержденные расходы в сумме 118,2 тыс. рублей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оступление доходов бюджета поселения по кодам видов доходов, подвидов доходов на 2023 год  и на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4 и 2025 годов.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1) Утвердить </w:t>
      </w:r>
      <w:r>
        <w:rPr>
          <w:sz w:val="28"/>
          <w:szCs w:val="28"/>
        </w:rPr>
        <w:t>доходы бюджета поселения по кодам видов доходов, подвидов доходов</w:t>
      </w:r>
      <w:r>
        <w:rPr>
          <w:sz w:val="28"/>
        </w:rPr>
        <w:t xml:space="preserve"> на </w:t>
      </w:r>
      <w:r>
        <w:rPr>
          <w:sz w:val="28"/>
          <w:szCs w:val="28"/>
        </w:rPr>
        <w:t>2023</w:t>
      </w:r>
      <w:r>
        <w:rPr>
          <w:sz w:val="28"/>
        </w:rPr>
        <w:t xml:space="preserve"> год в сумме 5863,9 тыс. рублей согласно </w:t>
      </w:r>
      <w:r>
        <w:rPr>
          <w:b/>
          <w:sz w:val="28"/>
        </w:rPr>
        <w:t xml:space="preserve">приложению 2 </w:t>
      </w:r>
      <w:r>
        <w:rPr>
          <w:sz w:val="28"/>
        </w:rPr>
        <w:t>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) Утвердить </w:t>
      </w:r>
      <w:r>
        <w:rPr>
          <w:sz w:val="28"/>
          <w:szCs w:val="28"/>
        </w:rPr>
        <w:t>доходы бюджета поселения по кодам видов доходов, подвидов доходов</w:t>
      </w:r>
      <w:r>
        <w:rPr>
          <w:sz w:val="28"/>
        </w:rPr>
        <w:t xml:space="preserve"> на </w:t>
      </w:r>
      <w:r>
        <w:rPr>
          <w:sz w:val="28"/>
          <w:szCs w:val="28"/>
        </w:rPr>
        <w:t>2024</w:t>
      </w:r>
      <w:r>
        <w:rPr>
          <w:sz w:val="28"/>
        </w:rPr>
        <w:t xml:space="preserve"> год в сумме 2416,2 тыс. рублей и на 2025 год в сумме 2486,5 тыс. рублей согласно </w:t>
      </w:r>
      <w:r>
        <w:rPr>
          <w:b/>
          <w:sz w:val="28"/>
        </w:rPr>
        <w:t xml:space="preserve">приложению 3 </w:t>
      </w:r>
      <w:r>
        <w:rPr>
          <w:sz w:val="28"/>
        </w:rPr>
        <w:t>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Бюджетные ассигнования местного бюджета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2023 </w:t>
      </w:r>
      <w:r>
        <w:rPr>
          <w:b/>
          <w:sz w:val="28"/>
        </w:rPr>
        <w:t>год и на плановый период 2024 и 2025 годов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твердить ведомственную структуру расходов мест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и на 2024 и 2025 годы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Семидесятского сельского поселения), группам видов расходов классификации расходов местного бюджета на 2023 год и на 2024 и 2025 годы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Семидесятского сельского поселения), группам видов расходов, разделам, подразделам классификации расходов местного бюджета на 2023 год и  на 2024 и 2025 годы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твердить объем бюджетных ассигнований муниципального дорожного фонда Семидесятского сельского поселения Хохольского муниципального района Воронежской области на 2023 год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Использование средств муниципального дорожного фонда Семидесятского сельского поселения Хохольского муниципального района Воронежской области осуществляется в порядке, установленном решением Совета народных депутатов Семидесятского сельского поселения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Утвердить объем средств резервного фонда администрации Семидесятского сельского поселения в размере 1,0 тыс. рублей ежегодно. Использование средств резервного фонда администрации Семидесятского сельского поселения осуществляется в порядке, установленном администрацией Семидесятского сельского поселения. 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6. Утвердить общий объем бюджетных ассигнований на исполнение публичных нормативных обязательств бюджета Семидесятского сельского поселения на 2023 год и на 2024 год  и 2025 годы </w:t>
      </w:r>
      <w:r>
        <w:rPr>
          <w:sz w:val="28"/>
          <w:szCs w:val="28"/>
        </w:rPr>
        <w:t xml:space="preserve">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Семидесят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Семидесятского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3 </w:t>
      </w:r>
      <w:r>
        <w:rPr>
          <w:sz w:val="28"/>
        </w:rPr>
        <w:t xml:space="preserve">году численности муниципальных служащих и работников муниципальных казенных учреждений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Семидесятского сельского поселения 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Статья  5. Межбюджетные трансферты районному бюджету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3 год за счет средств местного бюджета Семидесятского сельского поселения для финансового обеспечения исполнения соглашений о передачи части своих полномочий в сумме 1272,3 тыс. рублей,  в том числ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0,5 тыс.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24,4 тыс.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осуществление части полномочий в области жилищных отношений в сумме 4,4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на осуществление части полномочий в области внутреннего муниципального финансового контроля в сумме 13,6 тыс.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на осуществление части полномочий в области бухгалтерского учета в сумме 461,4 тыс.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осуществление части полномочий в области культуры и кинематографии  в сумме 768,1 тыс.рублей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Статья 6. Муниципальный внутренний долг Семидесят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ерхний предел муниципального долга Семидесятского сельского поселения Хохольского муниципального района  на 1 января 2024 года – 259,0 тыс. рублей, в том числе на уплату процентов за рассрочку реструктурированной задолженности 0,5 тыс. рублей,  на 1 января 2025 года – 50,0 тыс. рублей, в том числе на уплату процентов за рассрочку реструктурированной задолженности 0,0 тыс. рублей,  на 1 января 2026 года – 0 тыс.рублей. согласно </w:t>
      </w:r>
      <w:r>
        <w:rPr>
          <w:b/>
          <w:sz w:val="28"/>
          <w:szCs w:val="28"/>
        </w:rPr>
        <w:t xml:space="preserve">приложению 9 </w:t>
      </w:r>
      <w:r>
        <w:rPr>
          <w:sz w:val="28"/>
          <w:szCs w:val="28"/>
        </w:rPr>
        <w:t>к настоящему решению Совета народных депутатов Семидесятского сельского поселения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обслуживание муниципального долга Семидесятского сельского поселения Хохольского муниципального района  на 2023 год - 0,  на 2024 год - 0, на 2025 год - 0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3 году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3 года, образовавшиеся в связи с неполным использованием бюджетных ассигнований по средствам, поступившим в 2022 году из других уровней бюджетов бюджетной системы Российской Федерации, направляются в 2023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3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3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Семидесят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Установить следующие основания для внесения изменений в показатели сводной бюджетной росписи районного бюджета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5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>6) в случае образования в ходе исполнения местного бюджета 2022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областного бюджета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8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9)  иных случаях, установленных бюджетным законодательством и нормативно – правовыми актами Российской Федерации, Воронежской области, Хохольского муниципального района. 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b/>
          <w:sz w:val="28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3 год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both"/>
        <w:rPr/>
      </w:pPr>
      <w:r>
        <w:rPr>
          <w:b/>
          <w:sz w:val="28"/>
        </w:rPr>
        <w:tab/>
        <w:t xml:space="preserve">Статья 9.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Семидесятского сельского поселения                       П.И. Капустин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1701" w:right="992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5:00Z</dcterms:created>
  <dc:creator>User</dc:creator>
  <dc:description/>
  <cp:keywords/>
  <dc:language>en-US</dc:language>
  <cp:lastModifiedBy>Людмила</cp:lastModifiedBy>
  <cp:lastPrinted>2021-12-24T09:41:00Z</cp:lastPrinted>
  <dcterms:modified xsi:type="dcterms:W3CDTF">2022-11-22T13:38:00Z</dcterms:modified>
  <cp:revision>134</cp:revision>
  <dc:subject/>
  <dc:title>РАЙОННЫЙ СОВЕТ НАРОДНЫХ ДЕПУТАТОВ</dc:title>
</cp:coreProperties>
</file>